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542919924"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666655573"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