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89454257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459456828"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